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02 груд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656-43/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VIII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кошторисної документації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тановлення засобів заспокоєння </w:t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орожнього руху по в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Травня та по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то-Преображенська в см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елець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безпеки дорожнього руху біля будівель закладів загальної середньої освіти, а саме Козелецького ліцею № 3, 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СТУ 4123:2020 «Безпека дорожнього руху. Засоби заспокоєння дорожнього руху. Загальні вимоги», </w:t>
      </w:r>
      <w:r>
        <w:rPr>
          <w:rFonts w:cs="Times New Roman" w:ascii="Times New Roman" w:hAnsi="Times New Roman"/>
          <w:sz w:val="28"/>
          <w:szCs w:val="28"/>
        </w:rPr>
        <w:t>керуючись п. 1 ст. 31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виконавчий комітет вирішив: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дозвіл на виготовлення проектно-кошторисної документації на встановлення засобів заспокоєння дорожнього руху по вул.1 Травня та по             вул. Свято-Преображенська в смт. Козелець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ласти договір на виконання робіт по виготовленню проектно-кошторисної документації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бочий проєкт надати на розгляд та затвердження в установленому порядку, визначеному чинним законодавством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рішення покласти на заступника селищного голови з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тань будівництва, ЖКГ та комунальної власності Моцьора В.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3980" w:leader="none"/>
        </w:tabs>
        <w:spacing w:before="0" w:after="12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Олена ЗОЛОТАРЕВСЬКА</w:t>
      </w:r>
    </w:p>
    <w:sectPr>
      <w:type w:val="nextPage"/>
      <w:pgSz w:w="11906" w:h="16838"/>
      <w:pgMar w:left="1418" w:right="99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35:00Z</dcterms:created>
  <dc:creator>Юля</dc:creator>
  <dc:description/>
  <cp:keywords/>
  <dc:language>en-US</dc:language>
  <cp:lastModifiedBy>Людмила</cp:lastModifiedBy>
  <cp:lastPrinted>2018-05-23T08:18:00Z</cp:lastPrinted>
  <dcterms:modified xsi:type="dcterms:W3CDTF">2022-12-01T07:50:00Z</dcterms:modified>
  <cp:revision>15</cp:revision>
  <dc:subject/>
  <dc:title/>
</cp:coreProperties>
</file>